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работа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цы 10 класса «А»</w:t>
      </w:r>
    </w:p>
    <w:p>
      <w:pPr>
        <w:pStyle w:val="Normal"/>
        <w:ind w:lef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У СОШ № 19 г. Тимашевска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лита Анастасии.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 Связь математики и изобразительного искусства».</w:t>
      </w:r>
    </w:p>
    <w:p>
      <w:pPr>
        <w:pStyle w:val="Normal"/>
        <w:spacing w:lineRule="auto" w:line="240" w:before="0" w:after="150"/>
        <w:ind w:righ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торически, математика играла важную роль в изобразительном искусстве, в частности при изображении перспективы, подразумевающем реалистичное изображение трехмерной сцены на плоском холсте или листе бумаги. Согласно современным взглядам, математика и изобразительное искусство очень удаленные друг от друга дисциплины, первая - аналитическая, вторая - эмоциональная. Математика не играет очевидной роли в большинстве работ современного искусства, и, фактически, многие художники редко или вообще никогда не используют даже использование перспективы. Однако есть много художников, у которых математика находится в центре внимания. Несколько значительных фигур в изобразительном искусстве проложили дорогу этим индивидуумам. </w:t>
      </w:r>
    </w:p>
    <w:p>
      <w:pPr>
        <w:pStyle w:val="Normal"/>
        <w:spacing w:before="0" w:after="150"/>
        <w:ind w:right="75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ландский художник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М.К.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Эше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1898-1972) в некотором роде - отец математического искусства. Математические идеи играют центральную роль в большинстве его картин за исключением лишь ранних работ. Большинство идей, часто используемых современными математическими художниками, были использованы Эшером, и его работы часто являются источником вдохновения для современных авторов.</w:t>
      </w:r>
    </w:p>
    <w:p>
      <w:pPr>
        <w:pStyle w:val="Normal"/>
        <w:spacing w:lineRule="auto" w:line="240" w:before="0" w:after="150"/>
        <w:ind w:right="75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обще-то не существует каких-либо правил или ограничений на использование различных тем в математическом искусстве. Однако, есть несколько тем, которые достаточно часто различным художниками. Среди них есть использование многогранников, тесселяций, невозможных фигур, лент Мебиуса, искаженных или необычных систем перспективы, а также фракталов. Каждая из этих тем приведена ниже с описанием и примерами использования. </w:t>
      </w:r>
    </w:p>
    <w:p>
      <w:pPr>
        <w:pStyle w:val="Normal"/>
        <w:spacing w:lineRule="auto" w:line="240" w:before="0" w:after="150"/>
        <w:ind w:right="75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ногогранник</w:t>
      </w:r>
      <w:r>
        <w:rPr>
          <w:rFonts w:cs="Times New Roman" w:ascii="Times New Roman" w:hAnsi="Times New Roman"/>
          <w:sz w:val="24"/>
          <w:szCs w:val="24"/>
        </w:rPr>
        <w:t xml:space="preserve"> - это трехмерное тело, гранями которого являются многоугольники. Существует всего пять правильных многогранников, у которых все стороны являются правильными многоугольниками и все вершины одинаковы. Они известны как многоугольники Платона или Платоновы тела. Также существует 13 выпуклых многогранников, гранями которых являются один, два или три правильных многоугольника, и у которых все вершины одинаковы. Они известны как тела Архимеда. Кроме этого существует бесконечное множество призм и антипризм с гранями в виде правильных многоугольников. Эшер использовал многогранники во многих своих работах, включая "Рептилии" (1949), "Двойной планетоид" (1949) и "Гравитация" (1952).  </w:t>
      </w:r>
    </w:p>
    <w:p>
      <w:pPr>
        <w:pStyle w:val="Normal"/>
        <w:spacing w:lineRule="auto" w:line="240" w:before="0" w:after="150"/>
        <w:ind w:right="75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селляции</w:t>
      </w:r>
      <w:r>
        <w:rPr>
          <w:rFonts w:cs="Times New Roman" w:ascii="Times New Roman" w:hAnsi="Times New Roman"/>
          <w:sz w:val="24"/>
          <w:szCs w:val="24"/>
        </w:rPr>
        <w:t xml:space="preserve">, известные также как покрытие плоскости плитками, являются коллекциями фигур, которые покрывают всю математическую плоскость, совмещаясь друг с другом без наложений и пробелов. Правильные тесселляции состоят из фигур в виде правильных многоугольников, при совмещении которых все углы имеют одинаковую форму. Существует всего три многоугольника, пригодные для использования  правильных тесселляций. Это - правильный треугольник, квадрат и правильный шестиугольник. Полуправильными тесселляциями называют такие тесселляции, в которых использованы правильные многоугольники двух или трех типов и все вершины одинаковы. Существует всего 8 полуправильных тесселляций. Вместе три правильных тесселляции и восемь полуправильных носят название Архимедовых. Тесселляции, в которых отдельные плитки являются узнаваемыми фигурами, являются одной из основных тем творчества Эшера. В его записных книгах содержатся более 130 вариантов тесселляций. </w:t>
      </w:r>
    </w:p>
    <w:p>
      <w:pPr>
        <w:pStyle w:val="Normal"/>
        <w:spacing w:lineRule="auto" w:line="240" w:before="0" w:after="150"/>
        <w:ind w:right="75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обычные системы перспективы</w:t>
      </w:r>
      <w:r>
        <w:rPr>
          <w:rFonts w:cs="Times New Roman" w:ascii="Times New Roman" w:hAnsi="Times New Roman"/>
          <w:sz w:val="24"/>
          <w:szCs w:val="24"/>
        </w:rPr>
        <w:t>, содержащие две или три исчезающие точки, также являются излюбленной темой многих художников. К ним также относится родственная область - анаморфное искусство.</w:t>
      </w:r>
    </w:p>
    <w:p>
      <w:pPr>
        <w:pStyle w:val="Normal"/>
        <w:spacing w:lineRule="auto" w:line="240" w:before="0" w:after="150"/>
        <w:ind w:right="75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возможные фигуры</w:t>
      </w:r>
      <w:r>
        <w:rPr>
          <w:rFonts w:cs="Times New Roman" w:ascii="Times New Roman" w:hAnsi="Times New Roman"/>
          <w:sz w:val="24"/>
          <w:szCs w:val="24"/>
        </w:rPr>
        <w:t xml:space="preserve"> - эти фигура, изображенная в перспективе таким способом, чтобы выглядеть на первый взгляд обычной фигурой. Однако при более внимательном рассмотрении зритель понимает, что такая фигура не может существовать в трехмерном пространстве. </w:t>
      </w:r>
    </w:p>
    <w:p>
      <w:pPr>
        <w:pStyle w:val="Normal"/>
        <w:spacing w:lineRule="auto" w:line="240" w:before="0" w:after="150"/>
        <w:ind w:right="75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рактал</w:t>
      </w:r>
      <w:r>
        <w:rPr>
          <w:rFonts w:cs="Times New Roman" w:ascii="Times New Roman" w:hAnsi="Times New Roman"/>
          <w:sz w:val="24"/>
          <w:szCs w:val="24"/>
        </w:rPr>
        <w:t xml:space="preserve"> - это объект, повторяющий сам себя в различных масштабах, которые связаны математическим способом. Фракталы формируются итерационно, многократно повторяя вычисления так, что получается объект высокой сложности с множеством мелких деталей. К сожалению, фракталы как таковые были недоступны Эшеру, потому что были формализованы и выделены в отдельную область математики лишь после его смерти. Эшер очень интересовался изображением бесконечного множества в пределах конечной области, в частности бесконечными тесселляциями. Он использовал сжимающиеся координатные сетки и гиперболическую геометрию для достижения этого эффекта. </w:t>
      </w:r>
    </w:p>
    <w:p>
      <w:pPr>
        <w:pStyle w:val="Normal"/>
        <w:spacing w:lineRule="auto" w:line="240" w:before="0" w:after="150"/>
        <w:ind w:right="75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ь математики и изобразительного искусства при конструктивном  построении натюрморта.</w:t>
      </w:r>
    </w:p>
    <w:p>
      <w:pPr>
        <w:pStyle w:val="Normal"/>
        <w:spacing w:lineRule="auto" w:line="240" w:before="0" w:after="150"/>
        <w:ind w:right="75" w:firstLine="284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8425</wp:posOffset>
            </wp:positionH>
            <wp:positionV relativeFrom="paragraph">
              <wp:posOffset>-68580</wp:posOffset>
            </wp:positionV>
            <wp:extent cx="2365375" cy="31210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Натюрмор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ф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ature morte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 — </w:t>
      </w:r>
      <w:r>
        <w:rPr>
          <w:rFonts w:cs="Times New Roman" w:ascii="Times New Roman" w:hAnsi="Times New Roman"/>
          <w:sz w:val="24"/>
          <w:szCs w:val="24"/>
        </w:rPr>
        <w:t>бук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«мертвая природа») — изображение неодушевлённых предметов в изобразительном искусстве, в отличие от портретной, жанровой, исторической и пейзажной тематики.</w:t>
      </w:r>
    </w:p>
    <w:p>
      <w:pPr>
        <w:pStyle w:val="Normal"/>
        <w:spacing w:lineRule="auto" w:line="240" w:before="0" w:after="150"/>
        <w:ind w:right="7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роении натюрморта используются такие понятия как: параллельные прямые, геометрические фигуры, отношения, пропорции, оси симметрии. Приведём пример построения на простейшем натюрморте, состоящем из трёх предметов (ваза, кружка, груша) </w:t>
      </w:r>
    </w:p>
    <w:p>
      <w:pPr>
        <w:pStyle w:val="Normal"/>
        <w:spacing w:before="0" w:after="150"/>
        <w:ind w:right="7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построении вазы в первую очередь учитывается отношение высоты вазы к ширине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>/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150"/>
        <w:ind w:right="7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тем проводятся оси симметрии. Чтоб точнее передать изображение, предмет разбивается на простые формы, геометрические фигуры. </w:t>
      </w:r>
    </w:p>
    <w:p>
      <w:pPr>
        <w:pStyle w:val="Normal"/>
        <w:spacing w:lineRule="auto" w:line="240" w:before="0" w:after="150"/>
        <w:ind w:right="7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 же самое проделывается в отношении кружки и груши.</w:t>
      </w:r>
    </w:p>
    <w:p>
      <w:pPr>
        <w:pStyle w:val="Normal"/>
        <w:spacing w:before="0" w:after="150"/>
        <w:ind w:right="75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яем три элемента, при этом мы  должны учитывать отношение размеров предметов относительно друг друга, т. е. сколько раз высота груши помещается в высоту вазы, ширина кружки в высоту груши и т. д.   При построении овалов учитывается перспектива, чем ниже овал относительно уровня глаз, тем больше он раскрыт. Все оси овалов в каждом предмете строго параллельны друг другу. Кружка и ваза строго симметричны относительно осей симметрии. </w:t>
      </w:r>
    </w:p>
    <w:p>
      <w:pPr>
        <w:pStyle w:val="Normal"/>
        <w:spacing w:lineRule="auto" w:line="240" w:before="0" w:after="150"/>
        <w:ind w:right="75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ие художники в своих работах используют математику. Я надеюсь, что в своей работе я  доказала, что, казалось бы, такие отдалённые дисциплины как математика и изобразительное искусство пересекаются друг с другом, а в творчестве некоторых художников они очень тесно связаны.</w:t>
      </w:r>
    </w:p>
    <w:p>
      <w:pPr>
        <w:pStyle w:val="Normal"/>
        <w:spacing w:lineRule="auto" w:line="240" w:before="0" w:after="150"/>
        <w:ind w:right="75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50"/>
        <w:ind w:right="7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работе имеется приложение: работы М. К. Эшера, Х. Дэвида, Роберта Фатауэра, Д. Термса и др. в которых наблюдается связь математики и изобразительного искусства. </w:t>
      </w:r>
    </w:p>
    <w:p>
      <w:pPr>
        <w:pStyle w:val="Normal"/>
        <w:spacing w:lineRule="auto" w:line="240" w:before="0" w:after="150"/>
        <w:ind w:right="75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50"/>
        <w:ind w:right="7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используемой литературы:</w:t>
      </w:r>
    </w:p>
    <w:p>
      <w:pPr>
        <w:pStyle w:val="Normal"/>
        <w:spacing w:lineRule="auto" w:line="240" w:before="0" w:after="150"/>
        <w:ind w:left="-360" w:right="7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Геометрия, 7-9: Учеб. для общеобразоват. учреждений / Л. С. Атанасян, В. Ф. Бутузов, С. Б. Кадомцев и др. – 12-е изд. –М .: Просвещение, 2002. – 384 с.: и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150"/>
        <w:ind w:left="-360" w:right="7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Сокольникова Н. М. Изобразительное искусство: Учебник для уч. 5 – 8 кл.: В 4 ч. Ч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50"/>
        <w:ind w:left="-360" w:right="7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Сонин А. С. Постижение совершенства: (Симметрия, асимметрия, диссимметрия, антисимметрия). – М.: Знание, 1987. – 208 с.</w:t>
      </w:r>
    </w:p>
    <w:p>
      <w:pPr>
        <w:pStyle w:val="Normal"/>
        <w:spacing w:lineRule="auto" w:line="240" w:before="0" w:after="150"/>
        <w:ind w:left="-360" w:right="7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Основы композиции. – Обнинск: Титул, 2000. – 80 с.: цв. ил.</w:t>
      </w:r>
    </w:p>
    <w:p>
      <w:pPr>
        <w:pStyle w:val="Normal"/>
        <w:spacing w:lineRule="auto" w:line="240" w:before="0" w:after="150"/>
        <w:ind w:left="-360"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ресурсы:</w:t>
      </w:r>
    </w:p>
    <w:p>
      <w:pPr>
        <w:pStyle w:val="Normal"/>
        <w:spacing w:lineRule="auto" w:line="240" w:before="0" w:after="150"/>
        <w:ind w:left="-360"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im-possible.info/russian/art/escher/index.html</w:t>
      </w:r>
    </w:p>
    <w:p>
      <w:pPr>
        <w:pStyle w:val="Normal"/>
        <w:spacing w:lineRule="auto" w:line="240" w:before="0" w:after="150"/>
        <w:ind w:left="284"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ind w:left="284" w:right="75" w:hanging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150"/>
        <w:ind w:left="360" w:right="75" w:firstLine="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50"/>
        <w:ind w:left="75" w:right="75" w:first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-possible.info/russian/art/escher/index.html" TargetMode="External"/><Relationship Id="rId3" Type="http://schemas.openxmlformats.org/officeDocument/2006/relationships/hyperlink" Target="http://im-possible.info/russian/art/escher/index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40:00Z</dcterms:created>
  <dc:creator>XTreme</dc:creator>
  <dc:description/>
  <cp:keywords/>
  <dc:language>en-US</dc:language>
  <cp:lastModifiedBy>семья</cp:lastModifiedBy>
  <cp:lastPrinted>2010-01-13T21:29:00Z</cp:lastPrinted>
  <dcterms:modified xsi:type="dcterms:W3CDTF">2010-01-13T18:32:00Z</dcterms:modified>
  <cp:revision>11</cp:revision>
  <dc:subject/>
  <dc:title/>
</cp:coreProperties>
</file>